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а Воткинска</w:t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</w:rPr>
        <w:t>«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 xml:space="preserve">» </w:t>
      </w:r>
      <w:r>
        <w:rPr>
          <w:color w:val="000000"/>
          <w:u w:val="single"/>
        </w:rPr>
        <w:t xml:space="preserve">                       </w:t>
      </w:r>
      <w:r>
        <w:rPr>
          <w:color w:val="000000"/>
        </w:rPr>
        <w:t xml:space="preserve"> 20</w:t>
      </w:r>
      <w:r>
        <w:rPr>
          <w:color w:val="000000"/>
          <w:u w:val="single"/>
        </w:rPr>
        <w:t>19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 xml:space="preserve">       .</w:t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/>
        <w:t>Перечень земельных участков, примыкающих к городским лесам,</w:t>
      </w:r>
    </w:p>
    <w:p>
      <w:pPr>
        <w:pStyle w:val="Normal"/>
        <w:jc w:val="center"/>
        <w:rPr/>
      </w:pPr>
      <w:r>
        <w:rPr/>
        <w:t>расположенных на территории муниципального образования «Город Воткинс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 (район) территории прилегающей к участковому лесничеств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квартала) или городскому лесопар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2: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5 га, г. Воткинск, ул. 3-й километр Шарканского тракта,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 010002: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75 га, г. Воткинск, 3-й км Шарканского тракта, район оздоровительно-спортивного лагеря «Чай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 010002: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га, г. Воткинск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л. 3-й км Шарканского тракта, дом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14: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 га, г. Воткинск, ул. Шпалозаводская, 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14: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 га, г. Воткинск, ул. Шпалозаводская, 3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14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 га, г. Воткинск, ул. Шпалозаводская, 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14:5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34 га, г. Воткинск, ул. Шпалозаводская, 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14: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78 га, г. Воткинск, ул. Шпалозаводская,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14:1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12 га, г. Воткинск, ул. Шпалозаводская, 2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00000:27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63 га, г. Воткинск, ул. Шпалозаводская, 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14:1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8 га, г. Воткинск, ул. Шпалозаводская, 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14:6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 га, г. Воткинск, ул. Шпалозаводская, 14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14: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 га, г. Воткинск, ул. Шпалозаводская, 14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14: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 га, г. Воткинск, ул. Шпалозаводская,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14: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98 га, г. Воткинск, ул. Шпалозаводская,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14:6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 га, г. Воткинск, ул. Шпалозаводская,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14: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1 га, г. Воткинск, ул. Шпалозаводская,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14: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93 га, г. Воткинс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14: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91 га, г. Воткинск, ул. Серова,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14:5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75 га, г. Воткинск, ул. Серова, 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14:30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,5785 га, г. Воткинск, ул. Гилева (в районе кинотеатр «Октябрь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143: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85 га, г. Воткинск, ул. Молодежная (ГК № 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8: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га, г. Воткинск, ул. Молодежная, 19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8:4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38 га, г. Воткинск, ул. Молодежная,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8:4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3 га, г. Воткинск, ул. Молодежная, 19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8: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3 га, г. Воткинск, район автодороги Воткинск-Шаркан (ГК № 5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а 3,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5: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38 га, г. Воткинск, 2-й км Шарканского тр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9: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11 га, г. Воткинск, Шарканский тракт, (ПК «ГК № 4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а 3,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9: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5 га, г. Воткинск, ул. 1 Мая, 202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9: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5 га, г. Воткинск, ул. 1 Мая, 202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9: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13 га, г. Воткинск, ул. 1 Мая, 202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9:8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3 га, г. Воткинск, ул. 1 Мая, 202а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9:8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206 га, г. Воткинск, земельный участок расположен по направлению на север в 120 м от ул. 1 Мая, 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9: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54 га, г. Воткинск, ул. 1 Мая, 182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9:5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490 га, г. Воткинск, ул. 1 Мая, д. 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9: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54 га, г. Воткинск, ул. Гражданская, 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:27:010009:5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59 га, г. Воткинск, ул. Гражданская, 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009: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5 га, г. Воткинск, ул. Гражданская (ГК № 2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10201…0102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6 га (ориентировочно), г. Воткинск, СНТ № 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102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7 га, г. Воткинск, ул. Дальняя,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103: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59 га, г. Воткинск, ул. Сосновая, 29, участок находиться в км на север от ориен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 000000: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43 га, г. Воткинск, ул. Сосн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 000000: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 га, г. Воткинск, ул. Сосн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00000:257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92 га, г. Воткинск, Кельчинский тракт (ГК № 6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20102: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96 га, г. Воткинск, в районе ул. Загород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20102: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5 га, г. Воткинск, ул. Луначарского, 35а, участок находиться в 65 м на северо-восток от ориентира (зд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20102: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91 га, г. Воткинск, ул. Луначарского, 22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20102:18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09 га, г. Воткинск, ул. Луначарского, 22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20102:10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63 га, г. Воткинск, ул. Луначарского, 22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20102: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12 га, г. Воткинск, ул. Луначарского, 22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00000:35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76 га, г. Воткинск, ул. Подлесная, 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20102: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61 га, г. Воткинск, ул. Пугачева (ГК № 7 «Светофор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20102:17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1 га, г. Воткинск, ул. Пугачева, 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501: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6 га, г. Воткинск, ул. Пугачева, 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411: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22 га, г. Воткинск, ул. Подлесная (ПК «ГСК № 16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411: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38 га, г. Воткинск, ул. Подлесная (ГК № 16 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455: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 га, г. Воткинск, ул. Подлесная,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455: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81 га, г. Воткинск, ул. Урицкого, 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463: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13 га, г. Воткинск, ул. Урицкого, 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463: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37 га, г. Воткинск, ул. Свердлова, 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463: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 га, г. Воткинск, ул. Свердлова, 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811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га, г. Воткинск, ул. Подлесная, 4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501:9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6 га, г. Воткинск, в районе ул. Торфозаводская (модульная котельная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501:1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6 га, г. Воткинск, ул. Спорта, 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501: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51 га, г. Воткинск, ул. Спорта, 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501: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68 га, г. Воткинск, ул. Спорта, 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501:6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56 га, г. Воткинск, в районе ул. Торфозаводская, 14 по направлению на сев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20007: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006 га, г. Воткинск, ул. Пугачева, 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20007: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54 га, г. Воткинск, ул. Пугачева, 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20007: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67 га, г. Воткинск, ул. Пугачева, 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20201…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 га (ориентировочно), г. Воткинск, СНТ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а 12,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20301…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 га (ориентировочно), г. Воткинск, СНТ №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а 12,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00000:25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76 га, г. Воткинск, ул. Лесное поле, 11, участок находится примерно в 10 м по направлению на север от ориен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20003:1; 18:27:020002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232 га, г. Воткинск, ул. Лесное по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а 11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50009: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408 га, г. Воткинск, ул. Рабочая, 9а, участок находиться в км на север от ориентира (зд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 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50009:6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37 га, г. Воткинск, ул. Рабочая, 9а, участок находиться в 100 м на юг от ориентира (зд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 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50009:6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61 га, г. Воткинск, ул. Рабочая, 9а, участок находиться в 209 м на юг от ориентира (зд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 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50009:6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41 га, г. Воткинск, ул. Рабочая, 9а, участок находиться в 215 м на юго-запад от ориентира (зд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 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50009:6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91 га, г. Воткинск, ул. Рабочая, 9а, участок находиться в 165 м на юго-запад от ориентира (зд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 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:27:020301…5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га (ориентировочно), г. Воткинск, СНТ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 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50009: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922 га, г. Воткинск, ул. Энтузиастов, 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 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50101…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 га (ориентировочно), г. Воткинск, СНТ №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а 24, 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50009: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89 га, г. Воткинск, ул. Гагарина, 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60001: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96 га, г. Воткинск, ул. Пригородная,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70501…06;08…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 га (ориентировочно), г. Воткинск, СНТ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70002:5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 га, г. Воткинск, 1600 м на юго-запад от д. 22 по ул. Казе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а 17,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70002:5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 га, г. Воткинск, 1540 м на юго-запад от д. 22 по ул. Казе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70301: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5 га, г. Воткинск, ул. Тихая, 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70001:24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83 га, г. Воткинск, земельный участок расположен примерно 250 м западнее жилого дома № 28 по ул. Рубин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 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70701…05;07…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га (ориентировочно), г. Воткинск, СНТ №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а 19,20,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70401…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га (ориентировочно), г. Воткинск, СНТ №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Воткин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еса, Квартала 18, 19</w:t>
            </w:r>
          </w:p>
        </w:tc>
      </w:tr>
    </w:tbl>
    <w:p>
      <w:pPr>
        <w:pStyle w:val="Normal"/>
        <w:tabs>
          <w:tab w:val="clear" w:pos="708"/>
          <w:tab w:val="left" w:pos="58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18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38:00Z</dcterms:created>
  <dc:creator>Компьютер</dc:creator>
  <dc:description/>
  <dc:language>en-US</dc:language>
  <cp:lastModifiedBy>User</cp:lastModifiedBy>
  <cp:lastPrinted>2019-01-24T10:36:00Z</cp:lastPrinted>
  <dcterms:modified xsi:type="dcterms:W3CDTF">2019-01-24T06:38:00Z</dcterms:modified>
  <cp:revision>2</cp:revision>
  <dc:subject/>
  <dc:title/>
</cp:coreProperties>
</file>